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przetargu: </w:t>
      </w:r>
      <w:r>
        <w:rPr>
          <w:rFonts w:cs="Arial" w:ascii="Arial" w:hAnsi="Arial"/>
          <w:b/>
          <w:bCs/>
          <w:sz w:val="20"/>
          <w:szCs w:val="20"/>
        </w:rPr>
        <w:t>Zestaw komputer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265"/>
        <w:gridCol w:w="2105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uter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5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 wielordzeniowy ze zintegrowaną kartą graficzną osiągający w teście PassMark CPU Mark wynik min. 19500 punktów (wynik zaproponowanego procesora musi znajdować się na stronie: https://www.cpubenchmark.net/cpu_list.php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ipset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główna zaprojektowana i wyprodukowana na zlecenie producenta komputera, trwale oznaczona na etapie produkcji logiem producenta oferowanej jednostki, dedykowana dla danego urządzeni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mięć RAM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32GB DDR4 non-ECC, możliwość rozbudowy do min. 64GB, dwa wolne (nie obsadzone) banki pamięci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zintegrowan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k:</w:t>
            </w:r>
            <w:r>
              <w:rPr>
                <w:rFonts w:cs="Arial" w:ascii="Arial" w:hAnsi="Arial"/>
                <w:sz w:val="20"/>
                <w:szCs w:val="20"/>
              </w:rPr>
              <w:br/>
              <w:t>1024 GB (M.2 Nvme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e napędy optyczne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ywarka DVD+/-RW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źwięk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ta dźwiękowa zintegrowana z płytą główną, zgodna z High Definition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Łączność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-Fi 6 (802.11 a/b/g/n/ac/ax)</w:t>
              <w:br/>
              <w:t>LAN 10/100/1000 Mbps</w:t>
              <w:br/>
              <w:t>Bluetooth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ącza – panel przedni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SB 2.0 - 2 szt.</w:t>
              <w:br/>
              <w:t>USB 3.2 Gen. 1 - 2 szt.</w:t>
              <w:br/>
              <w:t>Wyjście słuchawkowe/wejście mikrofonowe - 1 szt.</w:t>
              <w:br/>
              <w:t>Czytnik kart pamięci - 1 szt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ącza – panel tylny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SB 2.0 - 2 szt.</w:t>
              <w:br/>
              <w:t>USB 3.2 Gen. 1 - 2 szt.</w:t>
              <w:br/>
              <w:t>Wyjście audio - 1 szt.</w:t>
              <w:br/>
              <w:t>RJ-45 (LAN) - 1 szt.</w:t>
              <w:br/>
              <w:t>HDMI - 1 szt.</w:t>
              <w:br/>
              <w:t>Display Port - 1 szt.</w:t>
              <w:br/>
              <w:t>AC-in (wejście zasilania) - 1 szt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y wewnętrzne (wolne)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CI-e x16 - 1 szt.</w:t>
              <w:br/>
              <w:t>PCI-e x1 - 1 szt.</w:t>
              <w:br/>
              <w:t>SATA III - 3 szt.</w:t>
              <w:br/>
              <w:t>Kieszeń wewnętrzna 3,5" - 1 szt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ilacz:</w:t>
            </w:r>
            <w:r>
              <w:rPr>
                <w:rFonts w:cs="Arial" w:ascii="Arial" w:hAnsi="Arial"/>
                <w:sz w:val="20"/>
                <w:szCs w:val="20"/>
              </w:rPr>
              <w:br/>
              <w:t>minimum 150W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ystem operacyjny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nstalowany system operacyjny kompatybilny z Windows  11 w wersji Professional, w polskiej wersji językowej. Klucz systemu musi być zapisany trwale w BIOS i umożliwiać instalację systemu operacyjnego na podstawie dołączonego nośnika bezpośrednio z wbudowanego napędu lub zdalnie bez potrzeby ręcznego wpisywania klucza licencyjnego. Licencja wieczyst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łączone akcesoria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z i klawiatura w zestawie</w:t>
              <w:br/>
              <w:t>Kabel zasilający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kątna ekranu:</w:t>
            </w:r>
            <w:r>
              <w:rPr>
                <w:rFonts w:cs="Arial" w:ascii="Arial" w:hAnsi="Arial"/>
                <w:sz w:val="20"/>
                <w:szCs w:val="20"/>
              </w:rPr>
              <w:br/>
              <w:t>minimum 27 cal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łoka matrycy:</w:t>
            </w:r>
            <w:r>
              <w:rPr>
                <w:rFonts w:cs="Arial" w:ascii="Arial" w:hAnsi="Arial"/>
                <w:sz w:val="20"/>
                <w:szCs w:val="20"/>
              </w:rPr>
              <w:br/>
              <w:t>Matow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matrycy:</w:t>
            </w:r>
            <w:r>
              <w:rPr>
                <w:rFonts w:cs="Arial" w:ascii="Arial" w:hAnsi="Arial"/>
                <w:sz w:val="20"/>
                <w:szCs w:val="20"/>
              </w:rPr>
              <w:br/>
              <w:t>LED, IPS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ekranu:</w:t>
            </w:r>
            <w:r>
              <w:rPr>
                <w:rFonts w:cs="Arial" w:ascii="Arial" w:hAnsi="Arial"/>
                <w:sz w:val="20"/>
                <w:szCs w:val="20"/>
              </w:rPr>
              <w:br/>
              <w:t>Płask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 bezramkow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elczość ekranu:</w:t>
            </w:r>
            <w:r>
              <w:rPr>
                <w:rFonts w:cs="Arial" w:ascii="Arial" w:hAnsi="Arial"/>
                <w:sz w:val="20"/>
                <w:szCs w:val="20"/>
              </w:rPr>
              <w:br/>
              <w:t>1920x1080 (Full HD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 obrazu:</w:t>
            </w:r>
            <w:r>
              <w:rPr>
                <w:rFonts w:cs="Arial" w:ascii="Arial" w:hAnsi="Arial"/>
                <w:sz w:val="20"/>
                <w:szCs w:val="20"/>
              </w:rPr>
              <w:br/>
              <w:t>16:9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stotliwość odświeżania ekranu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75Hz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wyświetlanych kolorów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 mln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s reakcji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s (GTG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ologia synchronizacj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Sync™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ologia ochrony oczu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cja migotania (Flicker free)</w:t>
              <w:br/>
              <w:t>Filtr światła niebieskiego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sność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cd/m²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rast statyczn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:1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ąt widzenia w poziomie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stopn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ąt widzenia w pionie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stopn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ącz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 1 szt.</w:t>
              <w:br/>
              <w:t>HDMI - 1 szt.</w:t>
              <w:br/>
              <w:t>DC-in (wejście zasilania) - 1 szt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kąta pochylenia (tilt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montażu na ścianie – VES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ór mocy podczas prac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W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ór mocy podczas spoczynku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3W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łączone akcesori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rócona instrukcja obsługi</w:t>
              <w:br/>
              <w:t>Instrukcja bezpieczeństwa</w:t>
              <w:br/>
              <w:t>Zasilacz</w:t>
              <w:br/>
              <w:t>Kabel HDM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min.36 miesiące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30199596"/>
      <w:bookmarkStart w:id="1" w:name="_Hlk130199596"/>
      <w:bookmarkEnd w:id="1"/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30199596"/>
      <w:bookmarkStart w:id="3" w:name="_Hlk130199596"/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ragraph">
                  <wp:posOffset>220980</wp:posOffset>
                </wp:positionV>
                <wp:extent cx="316865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0"/>
                            </w:tblGrid>
                            <w:tr>
                              <w:trPr/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870" w:leader="none"/>
                                    </w:tabs>
                                    <w:autoSpaceDE w:val="false"/>
                                    <w:spacing w:before="180" w:after="0"/>
                                    <w:ind w:right="856" w:hanging="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shd w:fill="C4C4C4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Data; kwalifikowany podpis elektroniczn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870" w:leader="none"/>
                                    </w:tabs>
                                    <w:autoSpaceDE w:val="false"/>
                                    <w:snapToGrid w:val="false"/>
                                    <w:spacing w:before="180" w:after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shd w:fill="C4C4C4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shd w:fill="C4C4C4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39.6pt;mso-wrap-distance-left:7.05pt;mso-wrap-distance-right:7.05pt;mso-wrap-distance-top:0pt;mso-wrap-distance-bottom:0pt;margin-top:17.4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0"/>
                      </w:tblGrid>
                      <w:tr>
                        <w:trPr/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70" w:leader="none"/>
                              </w:tabs>
                              <w:autoSpaceDE w:val="false"/>
                              <w:spacing w:before="180" w:after="0"/>
                              <w:ind w:right="856" w:hanging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shd w:fill="C4C4C4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Data; kwalifikowany podpis elektroniczn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70" w:leader="none"/>
                              </w:tabs>
                              <w:autoSpaceDE w:val="false"/>
                              <w:snapToGrid w:val="false"/>
                              <w:spacing w:before="180" w:after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shd w:fill="C4C4C4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shd w:fill="C4C4C4" w:val="clear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65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2285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6:35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6-01-09T06:35:00Z</dcterms:modified>
  <cp:revision>2</cp:revision>
  <dc:subject/>
  <dc:title>ZESTAWIENIE  PARAMETRÓW  TECHNICZNYCH</dc:title>
</cp:coreProperties>
</file>